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A: PROSPETTO DI DEFINIZIONE DEI PROFILI DELLE POSIZIONI DISPONIBILI E SEDI DI SERVIZIO SECONDO LA PROGRAMM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943"/>
        <w:gridCol w:w="1239"/>
        <w:gridCol w:w="1097"/>
        <w:gridCol w:w="1128"/>
        <w:gridCol w:w="612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 concor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gjdgxs"/>
            <w:bookmarkEnd w:id="0"/>
            <w:r>
              <w:rPr>
                <w:b/>
                <w:sz w:val="20"/>
                <w:szCs w:val="20"/>
              </w:rPr>
              <w:t>Posizioni a Con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zioni Disponibil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i</w:t>
            </w:r>
          </w:p>
        </w:tc>
      </w:tr>
      <w:tr>
        <w:trPr>
          <w:trHeight w:val="10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1 – Organizzativo Gestionale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1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di Gestione ed Auditing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P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, Monitoraggio e supporto ai progetti scientifici e tecnologici</w:t>
            </w:r>
          </w:p>
        </w:tc>
      </w:tr>
      <w:tr>
        <w:trPr>
          <w:trHeight w:val="1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, Monitoraggio e supporto ai progetti scientifici e tecnologici</w:t>
            </w:r>
          </w:p>
        </w:tc>
      </w:tr>
      <w:tr>
        <w:trPr>
          <w:trHeight w:val="2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Cen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, Monitoraggio e supporto ai progetti scientifici e tecnologic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vulgativa, comunicazione e storico museale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R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ela, valorizzazione e conservazione del patrimonio storico scientifico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’ divulgativa e didattica nel campo dell'astronomia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N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ela, valorizzazione e conservazione del patrimonio storico scientifico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vulgativa e comunicazione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vulgativa e comunicazione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Cen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vulgativa e comunicazione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Cen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vulgativa e comunicazione</w:t>
            </w:r>
          </w:p>
        </w:tc>
      </w:tr>
      <w:tr>
        <w:trPr>
          <w:trHeight w:val="10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 – Tecnico Scientifico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° - Informatica ed Elaborazione Dati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Dish e VLBI: realizzazione software antenna ed analisi dati</w:t>
            </w:r>
          </w:p>
        </w:tc>
      </w:tr>
      <w:tr>
        <w:trPr>
          <w:trHeight w:val="2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t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r il controllo e l'analisi dei dati di SKA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b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Informatiche per l’Astronom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S-B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di software di controllo per strumenti Cherenkov e telescopi spazial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etri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zioni per disegno e ottimizzazione di sistemi adattiv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etr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zioni per disegno e ottimizzazione di sistemi adattiv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F-P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controllo e gestione di camere Cherenkov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Pd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i di controllo e software di modellizzazione 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N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software per riduzioni di immagini a grande campo (e.g. VST)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di controllo per grandi telescopi da terra e loro strumentazione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t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, piattaforme abilitanti e workflow scientifici per progetti di grande rilevanza incluso CTA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T - Software di controllo, basi di dati e software riduzione dat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Ab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r lo sfruttamento di SKA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Ab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r lo sfruttamento di SKA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DC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grandi basi di dati -algoritmi di cross-correlazione tra basi di dat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DC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di software e pipelines di riduzione dati infrarossi da missioni spazial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Ce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Software per gestione e analisi progetti scientifici e tecnologici</w:t>
            </w:r>
          </w:p>
        </w:tc>
      </w:tr>
      <w:tr>
        <w:trPr>
          <w:trHeight w:val="2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b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per Strumentazione Alte Energie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P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di strumenti in raggi X e simulazioni del background con GEANT4 per disegno  microcalorimetri criogenici.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S-B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zioni delle performances di strumenti di alta energia  (e.g. Athena)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F-P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termica e meccanica di camere Cherenkov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zione di superfici ottiche, loro progettazione e misure metrologiche</w:t>
            </w:r>
          </w:p>
        </w:tc>
      </w:tr>
      <w:tr>
        <w:trPr>
          <w:trHeight w:val="1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zione di ottiche ad incidenza radente e loro calibrazione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t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tori ed Elettronica per Camere Cherenkov, con particolare riferimento a ASTRI/CTA</w:t>
            </w:r>
          </w:p>
        </w:tc>
      </w:tr>
      <w:tr>
        <w:trPr>
          <w:trHeight w:val="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bR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per Radioastronom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etr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, analisi elettromagnetica, caratterizzazione di sistemi di antenne per array di aperture a bassa frequenza</w:t>
            </w:r>
          </w:p>
        </w:tc>
      </w:tr>
      <w:tr>
        <w:trPr>
          <w:trHeight w:val="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etr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gneria dei sistemi per i grandi telescopi di nuova generazione</w:t>
            </w:r>
          </w:p>
        </w:tc>
      </w:tr>
      <w:tr>
        <w:trPr>
          <w:trHeight w:val="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gneria elettronica specializzata alle radiofrequenze</w:t>
            </w:r>
          </w:p>
        </w:tc>
      </w:tr>
      <w:tr>
        <w:trPr>
          <w:trHeight w:val="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T - Analisi ambientale, RFI, metrologia</w:t>
            </w:r>
          </w:p>
        </w:tc>
      </w:tr>
      <w:tr>
        <w:trPr>
          <w:trHeight w:val="6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T - Ricevitori</w:t>
            </w:r>
          </w:p>
        </w:tc>
      </w:tr>
      <w:tr>
        <w:trPr>
          <w:trHeight w:val="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T -Backend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bO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per Astronomia Ottica ed Infraross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S-B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o per osservazioni da grandi telescopi da terra  (e.g. LBT)</w:t>
            </w:r>
          </w:p>
        </w:tc>
      </w:tr>
      <w:tr>
        <w:trPr>
          <w:trHeight w:val="2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0"/>
                <w:szCs w:val="20"/>
              </w:rPr>
            </w:pPr>
            <w:r>
              <w:rPr>
                <w:sz w:val="20"/>
                <w:szCs w:val="20"/>
              </w:rPr>
              <w:t>OAS-B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gneria dei sistemi, integrazione e verifica di strumentazione, progettazione ottica, ottiche adattive (e.g. EELT)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etr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o, realizzazione e test di sistemi adattivi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etr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o, realizzazione e test di sistemi adattivi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r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, disegno, caratterizzazione ed allineamento di strumentazione ottica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Pd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che adattive e spaziali – Analisi ottiche e di sistema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Pd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che adattive e spaziali – Analisi ottiche e di sistema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Ab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zione strumenti ottica adattiva 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Ab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zione strumenti ottica adattiva </w:t>
            </w:r>
          </w:p>
        </w:tc>
      </w:tr>
      <w:tr>
        <w:trPr>
          <w:trHeight w:val="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luppo di algoritmi per sistemi di controllo di strumentazione OPT-NIR per osservazioni da terra e dallo spazio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3b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per Sole ed Esplorazione del Sistema Solare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APS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Myriad Pro" w:hAnsi="Helvetica Neue;Myriad Pro" w:eastAsia="Helvetica Neue;Myriad Pro" w:cs="Helvetica Neue;Myriad Pro"/>
                <w:color w:val="000000"/>
                <w:sz w:val="18"/>
                <w:szCs w:val="18"/>
              </w:rPr>
            </w:pPr>
            <w:r>
              <w:rPr>
                <w:rFonts w:eastAsia="Helvetica Neue;Myriad Pro" w:cs="Helvetica Neue;Myriad Pro" w:ascii="Helvetica Neue;Myriad Pro" w:hAnsi="Helvetica Neue;Myriad Pro"/>
                <w:color w:val="000000"/>
                <w:sz w:val="18"/>
                <w:szCs w:val="18"/>
              </w:rPr>
              <w:t>Progettazione, calibrazione e gestione di strumentazione per misure nei plasmi spazia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Ct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e gestione di impianti di ricerca per lo studio di analoghi criogenici sottoposti a bombardamento con ioni veloci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azione e sviluppo strumentazione per osservazione del Sole dallo Spazio</w:t>
            </w:r>
          </w:p>
        </w:tc>
      </w:tr>
      <w:tr>
        <w:trPr>
          <w:trHeight w:val="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-T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azione e sviluppo elettronica e software per osservazione del Sole dallo spaz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1417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Helvetica Neue">
    <w:altName w:val="Myriad Pr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06:00Z</dcterms:created>
  <dc:creator>flora laura</dc:creator>
  <dc:description/>
  <dc:language>en-US</dc:language>
  <cp:lastModifiedBy>Utente Windows</cp:lastModifiedBy>
  <dcterms:modified xsi:type="dcterms:W3CDTF">2018-07-31T11:06:00Z</dcterms:modified>
  <cp:revision>2</cp:revision>
  <dc:subject/>
  <dc:title/>
</cp:coreProperties>
</file>